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хр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хранение объектов культурного наследия, расположенных на территории Курчан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объектов культурного наследия, расположенных на территории Курчанского сельского поселения Темрюкского района, проблемы и обоснование необходимости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 на 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/>
            </w:pPr>
            <w:r>
              <w:rPr>
                <w:sz w:val="28"/>
                <w:szCs w:val="28"/>
              </w:rPr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sz w:val="28"/>
                <w:szCs w:val="28"/>
              </w:rPr>
              <w:t>-государственная охрана объектов культурного наследия;</w:t>
            </w:r>
          </w:p>
          <w:p>
            <w:pPr>
              <w:pStyle w:val="Normal"/>
              <w:autoSpaceDE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уляризация объектов культурного наслед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/>
            </w:pPr>
            <w:r>
              <w:rPr>
                <w:sz w:val="28"/>
                <w:szCs w:val="28"/>
              </w:rPr>
              <w:t>- обеспечение сохранности объектов культурного наследия;</w:t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sz w:val="28"/>
                <w:szCs w:val="28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sz w:val="28"/>
                <w:szCs w:val="28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опуляризация объектов культурного насле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ыполнение проекта установления охранных з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лючение охранного обяз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 2 000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Курчанского сельского поселения Темрюкского района Краснодарского края, проблемы и обоснование необходимости их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firstLine="851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пуляризации объектов культурного наслед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пуляризация объектов культурного наслед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программных мероприятий определены на 2015 год.</w:t>
        <w:tab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firstLine="851"/>
        <w:jc w:val="both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программы, составляет 2 000 тыс. руб. из средств местного бюдже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2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Проект установления охранных з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bookmarkStart w:id="4" w:name="sub_105"/>
      <w:bookmarkEnd w:id="4"/>
      <w:r>
        <w:rPr>
          <w:bCs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851"/>
        <w:jc w:val="center"/>
        <w:rPr>
          <w:sz w:val="28"/>
          <w:szCs w:val="28"/>
        </w:rPr>
      </w:pPr>
      <w:bookmarkStart w:id="5" w:name="sub_105"/>
      <w:bookmarkEnd w:id="5"/>
      <w:r>
        <w:rPr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 xml:space="preserve">                                         Е.А.Кулинич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ZUMO</cp:lastModifiedBy>
  <cp:lastPrinted>2014-10-09T21:05:00Z</cp:lastPrinted>
  <dcterms:modified xsi:type="dcterms:W3CDTF">2014-10-17T09:47:00Z</dcterms:modified>
  <cp:revision>48</cp:revision>
  <dc:subject/>
  <dc:title>Приложение к Постановлению    </dc:title>
</cp:coreProperties>
</file>